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2090514210"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512466475"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